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7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411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579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2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9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2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1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77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72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2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40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86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5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