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48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16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42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2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38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11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81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23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2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2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84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36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76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68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34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962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