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0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32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63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238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11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07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3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37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2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0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47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57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62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15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96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