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598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225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116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139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066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855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598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76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530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702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136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256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190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