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36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017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47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299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365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13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553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272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227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747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217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043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497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790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210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901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986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