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53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367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116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813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633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753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931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92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565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243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99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837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885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054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676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