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467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819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46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618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14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16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4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17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6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9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26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5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