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632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882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571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50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26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24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469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458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331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37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030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275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032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048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689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405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765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