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961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38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7680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222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035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670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147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690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544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0387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9190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5255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864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901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218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