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837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085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972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334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436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297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305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870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076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981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509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583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761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