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990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324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922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573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031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877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758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828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48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37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977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975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316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457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068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756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049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