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033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273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709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15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396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664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630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390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763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429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469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743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278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141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420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