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542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936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180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453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600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105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488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040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593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107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214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621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907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