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08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65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60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104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131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331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565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985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659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33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85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82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282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578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769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18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234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