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74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73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753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58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49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21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166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1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57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037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13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46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987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276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7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