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813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8368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888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449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146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117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036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388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14192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1751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561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949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988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