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951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901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782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393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753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109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389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086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7428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8068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654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73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716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107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153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755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0955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