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215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3091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133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90387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7021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913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889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963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429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522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337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7826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795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163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174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