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4703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569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87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516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189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222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806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8390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511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0882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749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196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699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