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6689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7298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4962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8532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9706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5911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5863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8413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8008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82579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411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825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7650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9608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06334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7057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3487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