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4334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157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06060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489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900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2758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8544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5803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61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598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533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171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825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746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2568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