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037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378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625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187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371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341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71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736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628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313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758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328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168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