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7241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1818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2717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3894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3271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620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2558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61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9172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204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515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21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584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5344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8165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0010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5788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