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137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9953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1873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51464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6229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7305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0542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4121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3678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7163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0082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539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859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1143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0679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