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21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07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9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6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95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67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9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18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05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6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63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69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