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352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10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194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395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62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418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776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611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060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792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03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441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635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453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018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339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388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