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78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361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0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04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3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60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5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85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6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4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67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6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13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07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64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