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08100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328955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72814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582643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297258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123654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826799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772646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620514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320165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10312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57755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04385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