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892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78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78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721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59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35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3452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752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15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49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966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7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28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911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31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92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62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