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634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925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217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887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520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560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752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494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150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370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811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132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292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7027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986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