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52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3357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744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996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58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89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757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811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4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101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60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584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32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