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3463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9049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6340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4104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0516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6020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7249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2524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7711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6754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523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774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5352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8090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1062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3446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1404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