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48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581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944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541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73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072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59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203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0967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25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743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396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513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3109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861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