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28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9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3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75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6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59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192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53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4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80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4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87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426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