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56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5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63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564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56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51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72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01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3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454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6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0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08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738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233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99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9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