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400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569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32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43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902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16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791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69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929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72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713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243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224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202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177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