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94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701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44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264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08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93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11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87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1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2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354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63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