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404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268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616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97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611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799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740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343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833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866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261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483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155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292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259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916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931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