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98039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2609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81319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40051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18006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45505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29661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00254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82781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01930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57498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27403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2700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36288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19217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