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68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12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132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445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60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095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575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11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946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488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8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56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63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