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768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909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678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81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60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706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527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024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019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704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235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718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98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931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444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657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894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