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026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638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065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796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901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049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348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892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907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000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643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658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843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203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37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