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2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5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263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112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161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692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639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700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1400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27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62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52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88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