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957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514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607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358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643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098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088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601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745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487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530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675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411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921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69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730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742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