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221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742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799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034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9359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933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942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314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951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94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109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916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22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567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258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