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90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29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00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36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35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95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01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07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152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309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1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91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996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