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847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4448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8352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9856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1279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6405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8622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136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3252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4157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753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646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8219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5111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162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6333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3899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