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1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807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79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02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43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25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56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620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958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85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820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86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05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10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294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