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391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82190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74918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5938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8224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7267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1778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3934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16017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3741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78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9608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20554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