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65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83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7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90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33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28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997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51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159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46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5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6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46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08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830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37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408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